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1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5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ECHNICAL BID – ANNEXURE 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Bid Invitation Number: 6300036423 Dtd 07.09.2021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rt No &amp; Description: V54801211018F/ Stub Axle Forging</w:t>
      </w:r>
    </w:p>
    <w:p>
      <w:pPr>
        <w:pStyle w:val="Normal"/>
        <w:spacing w:before="0" w:after="0"/>
        <w:ind w:right="-5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470"/>
        <w:gridCol w:w="189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lN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i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lied/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n-Compli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 &amp; Supply of Stub Axle Forging (V54801211018F) as per BEML Drawings &amp; Quality Assurance Plans (QAPs) which are attache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should be as per drawing : Steel Forging to IS: 4367-1991, 40Ni6Cr4Mo3/BS:970-91, Part 3, 817 M40 (En 2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test certificate, Quality check sheets, Necessary certificate for Mechanical &amp; Chemical Properties for the raw material are to be furnished from NABL Accredited Lab as per the Quality Assurance Plan (QAP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ing to be processed through Closed Die route as per Quality Assurance Plan (QAP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Signature of the bidder withcompany seal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1" w:top="487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color w:val="4F81BD"/>
        <w:sz w:val="24"/>
        <w:szCs w:val="24"/>
        <w:lang w:val="en-US" w:eastAsia="en-US"/>
      </w:rPr>
    </w:pPr>
    <w:r>
      <w:rPr>
        <w:rFonts w:cs="Cambria" w:ascii="Cambria" w:hAnsi="Cambria"/>
        <w:color w:val="4F81BD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56860</wp:posOffset>
          </wp:positionH>
          <wp:positionV relativeFrom="paragraph">
            <wp:posOffset>-274320</wp:posOffset>
          </wp:positionV>
          <wp:extent cx="1064260" cy="4318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Calibri" w:hAnsi="Calibri" w:cs="Times New Roman"/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sz w:val="24"/>
      <w:u w:val="none"/>
    </w:rPr>
  </w:style>
  <w:style w:type="character" w:styleId="WW8Num11z0">
    <w:name w:val="WW8Num11z0"/>
    <w:qFormat/>
    <w:rPr/>
  </w:style>
  <w:style w:type="character" w:styleId="WW8Num15z1">
    <w:name w:val="WW8Num15z1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0">
    <w:name w:val="A0"/>
    <w:qFormat/>
    <w:rPr>
      <w:rFonts w:cs="Frutiger 45 Light;Frutiger 45 Light"/>
      <w:color w:val="000000"/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1:00Z</dcterms:created>
  <dc:creator>ashishk</dc:creator>
  <dc:description/>
  <cp:keywords/>
  <dc:language>en-US</dc:language>
  <cp:lastModifiedBy>28524</cp:lastModifiedBy>
  <cp:lastPrinted>2021-03-05T22:18:00Z</cp:lastPrinted>
  <dcterms:modified xsi:type="dcterms:W3CDTF">2021-09-07T05:22:00Z</dcterms:modified>
  <cp:revision>5</cp:revision>
  <dc:subject/>
  <dc:title/>
</cp:coreProperties>
</file>